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942969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3870334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7883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9365675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